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nnu Rahvamaja/Elv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0736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lva tee 7, Rannu, Elva vald, Tart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1232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ne Loida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12327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 xml:space="preserve">Rannu park, Elva tee 7, Rannu, Elva vald, Tartumaa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Rannu pargis toimub 21.juunil algusega kell 19 Elva Üle Valla Jaanituli. Peo orienteeruv lõpp on kell 00.0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Peo ajaks on liikluseks suletud tänav Järveotsa tee, et tagada peoliste turvalisus. Kohalikele elanikele ning päästeautodele on siiski tee avatud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Parkimine asub Rannu külaplatsil ning esinejate lava asub Rannu pargi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Jane Loidap</cp:lastModifiedBy>
  <cp:lastPrinted>2013-01-31T08:41:00Z</cp:lastPrinted>
  <dcterms:modified xsi:type="dcterms:W3CDTF">2024-06-17T12:12:00Z</dcterms:modified>
  <cp:revision>6</cp:revision>
  <dc:subject/>
  <dc:title>TEGUTSEMISE LUBA TEEMAA-ALAL  NR</dc:title>
</cp:coreProperties>
</file>